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1149350</wp:posOffset>
                </wp:positionV>
                <wp:extent cx="5516880" cy="5401945"/>
                <wp:effectExtent l="38100" t="39370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5401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.1pt;margin-top:90.5pt;width:434.35pt;height:425.3pt;mso-wrap-style:none;v-text-anchor:middle" type="_x0000_t10">
                <v:fill o:detectmouseclick="t" type="solid" color2="black"/>
                <v:stroke color="#000032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2757805</wp:posOffset>
                </wp:positionV>
                <wp:extent cx="5516880" cy="2183765"/>
                <wp:effectExtent l="3810" t="8890" r="381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218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17.15pt" to="452.45pt,38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2758440</wp:posOffset>
                </wp:positionV>
                <wp:extent cx="5516880" cy="2183765"/>
                <wp:effectExtent l="3810" t="8890" r="381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218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17.2pt" to="452.45pt,38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960</wp:posOffset>
                </wp:positionH>
                <wp:positionV relativeFrom="paragraph">
                  <wp:posOffset>1149350</wp:posOffset>
                </wp:positionV>
                <wp:extent cx="2298700" cy="5401945"/>
                <wp:effectExtent l="8890" t="381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54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90.5pt" to="325.75pt,51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960</wp:posOffset>
                </wp:positionH>
                <wp:positionV relativeFrom="paragraph">
                  <wp:posOffset>1149350</wp:posOffset>
                </wp:positionV>
                <wp:extent cx="2298700" cy="5401945"/>
                <wp:effectExtent l="8890" t="3810" r="889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54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90.5pt" to="325.75pt,515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1149350</wp:posOffset>
                </wp:positionV>
                <wp:extent cx="3907790" cy="1609090"/>
                <wp:effectExtent l="3810" t="8890" r="381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7800" cy="160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90.5pt" to="325.75pt,21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960</wp:posOffset>
                </wp:positionH>
                <wp:positionV relativeFrom="paragraph">
                  <wp:posOffset>4942205</wp:posOffset>
                </wp:positionV>
                <wp:extent cx="3907790" cy="1609090"/>
                <wp:effectExtent l="3810" t="8890" r="381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7800" cy="160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389.15pt" to="452.45pt,51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7660</wp:posOffset>
                </wp:positionH>
                <wp:positionV relativeFrom="paragraph">
                  <wp:posOffset>1149350</wp:posOffset>
                </wp:positionV>
                <wp:extent cx="1609090" cy="3792855"/>
                <wp:effectExtent l="8890" t="3810" r="889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79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90.5pt" to="452.45pt,38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</wp:posOffset>
                </wp:positionH>
                <wp:positionV relativeFrom="paragraph">
                  <wp:posOffset>2758440</wp:posOffset>
                </wp:positionV>
                <wp:extent cx="1609090" cy="3792855"/>
                <wp:effectExtent l="8890" t="3810" r="889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79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17.2pt" to="144.75pt,51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c1c1c" stroked="t" o:allowincell="f" style="position:absolute;margin-left:281.05pt;margin-top:240.1pt;width:89pt;height:20.25pt;mso-wrap-style:none;v-text-anchor:middle;rotation:338" type="_x0000_t136">
            <v:path textpathok="t"/>
            <v:textpath on="t" fitshape="t" string="Urvogel, Quastenflosser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91.55pt;margin-top:274.65pt;width:51.05pt;height:18.05pt;mso-wrap-style:none;v-text-anchor:middle;rotation:337" type="_x0000_t136">
            <v:path textpathok="t"/>
            <v:textpath on="t" fitshape="t" string="Brückentier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07.7pt;margin-top:115.35pt;width:45.2pt;height:11.2pt;mso-wrap-style:none;v-text-anchor:middle;rotation:339" type="_x0000_t136">
            <v:path textpathok="t"/>
            <v:textpath on="t" fitshape="t" string="Einschluss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90.1pt;margin-top:325.55pt;width:70.5pt;height:9.55pt;mso-wrap-style:none;v-text-anchor:middle;rotation:338" type="_x0000_t136">
            <v:path textpathok="t"/>
            <v:textpath on="t" fitshape="t" string="natürliche Ausles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81.55pt;margin-top:184.1pt;width:62pt;height:18.05pt;mso-wrap-style:none;v-text-anchor:middle;rotation:337" type="_x0000_t136">
            <v:path textpathok="t"/>
            <v:textpath on="t" fitshape="t" string="Seeigel, Steinker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70.3pt;margin-top:159.45pt;width:55.7pt;height:20.25pt;mso-wrap-style:none;v-text-anchor:middle;rotation:342" type="_x0000_t136">
            <v:path textpathok="t"/>
            <v:textpath on="t" fitshape="t" string="Versteiner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47.7pt;margin-top:167.25pt;width:62.95pt;height:18.05pt;mso-wrap-style:none;v-text-anchor:middle;rotation:70" type="_x0000_t136">
            <v:path textpathok="t"/>
            <v:textpath on="t" fitshape="t" string="Homologe Organ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98.45pt;margin-top:292.15pt;width:63.3pt;height:18.05pt;mso-wrap-style:none;v-text-anchor:middle;rotation:71" type="_x0000_t136">
            <v:path textpathok="t"/>
            <v:textpath on="t" fitshape="t" string="Höherentwickl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34.8pt;margin-top:325.8pt;width:32.95pt;height:11.2pt;mso-wrap-style:none;v-text-anchor:middle;rotation:25" type="_x0000_t136">
            <v:path textpathok="t"/>
            <v:textpath on="t" fitshape="t" string="Isolatio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91.6pt;margin-top:244.55pt;width:107.6pt;height:11.1pt;mso-wrap-style:none;v-text-anchor:middle;rotation:20" type="_x0000_t136">
            <v:path textpathok="t"/>
            <v:textpath on="t" fitshape="t" string="Wal - Beckengürtelrudiment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98.75pt;margin-top:130.95pt;width:80.35pt;height:17.85pt;mso-wrap-style:none;v-text-anchor:middle;rotation:340" type="_x0000_t136">
            <v:path textpathok="t"/>
            <v:textpath on="t" fitshape="t" string="Mammut in Eis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23.3pt;margin-top:205.65pt;width:55.7pt;height:20.25pt;mso-wrap-style:none;v-text-anchor:middle;rotation:288" type="_x0000_t136">
            <v:path textpathok="t"/>
            <v:textpath on="t" fitshape="t" string="Inkohl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63.85pt;margin-top:194.45pt;width:61.3pt;height:18.05pt;mso-wrap-style:none;v-text-anchor:middle;rotation:291" type="_x0000_t136">
            <v:path textpathok="t"/>
            <v:textpath on="t" fitshape="t" string="Steinkohlefar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71.55pt;margin-top:345.95pt;width:107.7pt;height:18.05pt;mso-wrap-style:none;v-text-anchor:middle;rotation:23" type="_x0000_t136">
            <v:path textpathok="t"/>
            <v:textpath on="t" fitshape="t" string="Unterbindung der Paar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80.15pt;margin-top:457.05pt;width:107.2pt;height:12.15pt;mso-wrap-style:none;v-text-anchor:middle;rotation:334" type="_x0000_t136">
            <v:path textpathok="t"/>
            <v:textpath on="t" fitshape="t" string="Artentstehung durch natürl. Ausles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15.75pt;margin-top:394.75pt;width:107.9pt;height:16.55pt;mso-wrap-style:none;v-text-anchor:middle;rotation:338" type="_x0000_t136">
            <v:path textpathok="t"/>
            <v:textpath on="t" fitshape="t" string="biogenetisches Grundgesetz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43.9pt;margin-top:434.35pt;width:32.95pt;height:11.2pt;mso-wrap-style:none;v-text-anchor:middle;rotation:335" type="_x0000_t136">
            <v:path textpathok="t"/>
            <v:textpath on="t" fitshape="t" string="Haeckel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17.2pt;margin-top:488.65pt;width:32.95pt;height:11.2pt;mso-wrap-style:none;v-text-anchor:middle;rotation:336" type="_x0000_t136">
            <v:path textpathok="t"/>
            <v:textpath on="t" fitshape="t" string="Darwi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13.25pt;margin-top:400.9pt;width:113.5pt;height:20.25pt;mso-wrap-style:none;v-text-anchor:middle;rotation:294" type="_x0000_t136">
            <v:path textpathok="t"/>
            <v:textpath on="t" fitshape="t" string="Neukombination der Gen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34.75pt;margin-top:421.35pt;width:116.85pt;height:18.05pt;mso-wrap-style:none;v-text-anchor:middle;rotation:291" type="_x0000_t136">
            <v:path textpathok="t"/>
            <v:textpath on="t" fitshape="t" string="Erhöhung der Variabilität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97.7pt;margin-top:418.1pt;width:32.95pt;height:11.2pt;mso-wrap-style:none;v-text-anchor:middle;rotation:68" type="_x0000_t136">
            <v:path textpathok="t"/>
            <v:textpath on="t" fitshape="t" string="Cuviers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58.8pt;margin-top:421.25pt;width:63.4pt;height:18pt;mso-wrap-style:none;v-text-anchor:middle;rotation:67" type="_x0000_t136">
            <v:path textpathok="t"/>
            <v:textpath on="t" fitshape="t" string="Katastrophentheori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7.1pt;margin-top:298.7pt;width:32.95pt;height:11.2pt;mso-wrap-style:none;v-text-anchor:middle;rotation:71" type="_x0000_t136">
            <v:path textpathok="t"/>
            <v:textpath on="t" fitshape="t" string="Lamarck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2.5pt;margin-top:283.65pt;width:98.35pt;height:16.55pt;mso-wrap-style:none;v-text-anchor:middle;rotation:71" type="_x0000_t136">
            <v:path textpathok="t"/>
            <v:textpath on="t" fitshape="t" string="Vererbung erworb. Eigenschafte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41.1pt;margin-top:384.2pt;width:98.2pt;height:14.85pt;mso-wrap-style:none;v-text-anchor:middle;rotation:64" type="_x0000_t136">
            <v:path textpathok="t"/>
            <v:textpath on="t" fitshape="t" string="Veränderung im Genotyp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38.1pt;margin-top:396.75pt;width:54.25pt;height:18.05pt;mso-wrap-style:none;v-text-anchor:middle;rotation:74" type="_x0000_t136">
            <v:path textpathok="t"/>
            <v:textpath on="t" fitshape="t" string="Mutatio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91.25pt;margin-top:348.4pt;width:107.35pt;height:18.05pt;mso-wrap-style:none;v-text-anchor:middle;rotation:336" type="_x0000_t136">
            <v:path textpathok="t"/>
            <v:textpath on="t" fitshape="t" string="beste Gene - überlebensfähi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57.5pt;margin-top:291.8pt;width:82.8pt;height:25.2pt;mso-wrap-style:none;v-text-anchor:middle;rotation:71" type="_x0000_t136">
            <v:path textpathok="t"/>
            <v:textpath on="t" fitshape="t" string="Wirbeltierlunge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07.6pt;margin-top:273.35pt;width:64.55pt;height:17.85pt;mso-wrap-style:none;v-text-anchor:middle;rotation:20" type="_x0000_t136">
            <v:path textpathok="t"/>
            <v:textpath on="t" fitshape="t" string="Rückbild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59.05pt;margin-top:221.7pt;width:62.85pt;height:18.4pt;mso-wrap-style:none;v-text-anchor:middle;rotation:66" type="_x0000_t136">
            <v:path textpathok="t"/>
            <v:textpath on="t" fitshape="t" string="Mumifizier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89.1pt;margin-top:206.4pt;width:49.85pt;height:18.05pt;mso-wrap-style:none;v-text-anchor:middle;rotation:70" type="_x0000_t136">
            <v:path textpathok="t"/>
            <v:textpath on="t" fitshape="t" string="Moorleich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61.05pt;margin-top:119.5pt;width:32.95pt;height:11.2pt;mso-wrap-style:none;v-text-anchor:middle;rotation:70" type="_x0000_t136">
            <v:path textpathok="t"/>
            <v:textpath on="t" fitshape="t" string="Urvogel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33.9pt;margin-top:128.5pt;width:32.95pt;height:11.2pt;mso-wrap-style:none;v-text-anchor:middle;rotation:69" type="_x0000_t136">
            <v:path textpathok="t"/>
            <v:textpath on="t" fitshape="t" string="Abdruck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99.4pt;margin-top:241.7pt;width:46.95pt;height:11.55pt;mso-wrap-style:none;v-text-anchor:middle;rotation:340" type="_x0000_t136">
            <v:path textpathok="t"/>
            <v:textpath on="t" fitshape="t" string="untersch. Funktio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88.9pt;margin-top:207.3pt;width:54.05pt;height:20.25pt;mso-wrap-style:none;v-text-anchor:middle;rotation:341" type="_x0000_t136">
            <v:path textpathok="t"/>
            <v:textpath on="t" fitshape="t" string="gleicher Urspr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18.3pt;margin-top:361.9pt;width:54.05pt;height:10.35pt;mso-wrap-style:none;v-text-anchor:middle;rotation:341" type="_x0000_t136">
            <v:path textpathok="t"/>
            <v:textpath on="t" fitshape="t" string="Weichtierschale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7.8pt;margin-top:381.5pt;width:53.8pt;height:9pt;mso-wrap-style:none;v-text-anchor:middle;rotation:339" type="_x0000_t136">
            <v:path textpathok="t"/>
            <v:textpath on="t" fitshape="t" string="Hartteile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302.65pt;margin-top:466.4pt;width:44.95pt;height:17.05pt;mso-wrap-style:none;v-text-anchor:middle;rotation:64" type="_x0000_t136">
            <v:path textpathok="t"/>
            <v:textpath on="t" fitshape="t" string="Spezialisierung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77.6pt;margin-top:476.15pt;width:43.75pt;height:18.25pt;mso-wrap-style:none;v-text-anchor:middle;rotation:64" type="_x0000_t136">
            <v:path textpathok="t"/>
            <v:textpath on="t" fitshape="t" string="Vogelschnäbel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  <w:pict>
          <v:shape id="shape_0" fillcolor="#1c1c1c" stroked="t" o:allowincell="f" style="position:absolute;margin-left:292.6pt;margin-top:161.95pt;width:108.15pt;height:20.25pt;mso-wrap-style:none;v-text-anchor:middle;rotation:67" type="_x0000_t136">
            <v:path textpathok="t"/>
            <v:textpath on="t" fitshape="t" string="Wirbeltiervordergliedmaßen" style="font-family:&quot;Comic Sans MS&quot;;font-size:8pt"/>
            <v:fill o:detectmouseclick="t" type="solid" color2="#e3e3e3"/>
            <v:stroke color="#000032" weight="9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mic Sans MS" w:hAnsi="Comic Sans MS" w:eastAsia="Times New Roman" w:cs="Comic Sans MS"/>
      <w:color w:val="auto"/>
      <w:sz w:val="36"/>
      <w:szCs w:val="24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47:00Z</dcterms:created>
  <dc:creator>Silke</dc:creator>
  <dc:description/>
  <cp:keywords/>
  <dc:language>en-US</dc:language>
  <cp:lastModifiedBy>Volker Schlieker</cp:lastModifiedBy>
  <cp:lastPrinted>2018-05-08T09:05:00Z</cp:lastPrinted>
  <dcterms:modified xsi:type="dcterms:W3CDTF">2018-05-08T07:05:00Z</dcterms:modified>
  <cp:revision>22</cp:revision>
  <dc:subject/>
  <dc:title/>
</cp:coreProperties>
</file>